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>
          <w:bCs/>
        </w:rPr>
        <w:t>Güney Kore, Afganistan ve Kosova Pazarında Karşılaşılan Sorunlara İlişkin Görüşler</w:t>
      </w:r>
      <w:r>
        <w:rPr>
          <w:bCs/>
          <w:iCs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6/6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gi N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Yaşanan Sorunlara İlişkin Ayrıntılı Bilgi ve Önerile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ütfen Ülke İsimlerini Belirterek Sorun-Önerilerinizi Belirtiniz)</w:t>
            </w:r>
          </w:p>
        </w:tc>
      </w:tr>
      <w:tr>
        <w:trPr>
          <w:trHeight w:val="47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5-05T12:01:00Z</dcterms:modified>
  <cp:revision>6</cp:revision>
  <dc:subject/>
  <dc:title>GÜNEYDOĞU ANADOLU İHRACATÇI BİRLİKLERİ GENEL SEKRETERLİĞİ</dc:title>
</cp:coreProperties>
</file>